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28"/>
          <w:szCs w:val="28"/>
        </w:rPr>
      </w:pPr>
      <w:r>
        <w:rPr>
          <w:rFonts w:ascii="黑体" w:hAnsi="黑体" w:cs="黑体" w:eastAsia="黑体"/>
          <w:b/>
          <w:kern w:val="2"/>
          <w:sz w:val="28"/>
          <w:szCs w:val="28"/>
        </w:rPr>
        <w:t>资格审查对照表（科学研究系列 高教管理系列 助理研究员、图书资料系列 馆员、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28"/>
          <w:szCs w:val="28"/>
        </w:rPr>
      </w:pPr>
      <w:r>
        <w:rPr>
          <w:rFonts w:ascii="黑体" w:hAnsi="黑体" w:cs="黑体" w:eastAsia="黑体"/>
          <w:b/>
          <w:kern w:val="2"/>
          <w:sz w:val="28"/>
          <w:szCs w:val="28"/>
        </w:rPr>
        <w:t>实验技术系列 实验师）</w:t>
      </w:r>
      <w:r>
        <w:rPr>
          <w:rFonts w:ascii="黑体" w:hAnsi="黑体" w:cs="黑体" w:eastAsia="黑体"/>
          <w:b/>
          <w:kern w:val="2"/>
          <w:sz w:val="24"/>
        </w:rPr>
        <w:t>（</w:t>
      </w:r>
      <w:r>
        <w:rPr>
          <w:rFonts w:eastAsia="黑体" w:cs="黑体" w:ascii="黑体" w:hAnsi="黑体"/>
          <w:b/>
          <w:kern w:val="2"/>
          <w:sz w:val="24"/>
        </w:rPr>
        <w:t>2025</w:t>
      </w:r>
      <w:r>
        <w:rPr>
          <w:rFonts w:ascii="黑体" w:hAnsi="黑体" w:cs="黑体" w:eastAsia="黑体"/>
          <w:b/>
          <w:kern w:val="2"/>
          <w:sz w:val="24"/>
        </w:rPr>
        <w:t>）</w:t>
      </w:r>
    </w:p>
    <w:p>
      <w:pPr>
        <w:pStyle w:val="Normal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说明：</w:t>
      </w:r>
      <w:r>
        <w:rPr>
          <w:kern w:val="2"/>
          <w:sz w:val="20"/>
          <w:szCs w:val="20"/>
        </w:rPr>
        <w:t xml:space="preserve">1. </w:t>
      </w:r>
      <w:r>
        <w:rPr>
          <w:kern w:val="2"/>
          <w:sz w:val="20"/>
          <w:szCs w:val="20"/>
        </w:rPr>
        <w:t>申报人在资格条件对应的自查栏内“√”，审核栏由审核人在相应栏内签名。</w:t>
      </w:r>
    </w:p>
    <w:p>
      <w:pPr>
        <w:pStyle w:val="Normal"/>
        <w:numPr>
          <w:ilvl w:val="0"/>
          <w:numId w:val="2"/>
        </w:numPr>
        <w:ind w:left="0" w:firstLine="400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全部审核完成后，由考核推荐组所在二级单位终审复核人签名，加盖二级单位公章。</w:t>
      </w:r>
    </w:p>
    <w:p>
      <w:pPr>
        <w:pStyle w:val="Normal"/>
        <w:numPr>
          <w:ilvl w:val="0"/>
          <w:numId w:val="2"/>
        </w:numPr>
        <w:ind w:left="0" w:firstLine="402"/>
        <w:jc w:val="left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此表双面打印。</w:t>
      </w:r>
    </w:p>
    <w:p>
      <w:pPr>
        <w:pStyle w:val="Normal"/>
        <w:rPr>
          <w:rFonts w:ascii="仿宋_GB2312" w:hAnsi="仿宋_GB2312" w:eastAsia="仿宋_GB2312" w:cs="宋体"/>
          <w:b/>
          <w:b/>
          <w:kern w:val="2"/>
          <w:sz w:val="20"/>
          <w:szCs w:val="21"/>
        </w:rPr>
      </w:pPr>
      <w:r>
        <w:rPr>
          <w:rFonts w:eastAsia="仿宋_GB2312" w:cs="宋体" w:ascii="仿宋_GB2312" w:hAnsi="仿宋_GB2312"/>
          <w:b/>
          <w:kern w:val="2"/>
          <w:sz w:val="20"/>
          <w:szCs w:val="21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Cs w:val="21"/>
        </w:rPr>
      </w:pPr>
      <w:r>
        <w:rPr>
          <w:rFonts w:ascii="仿宋_GB2312" w:hAnsi="仿宋_GB2312" w:cs="宋体" w:eastAsia="仿宋_GB2312"/>
          <w:b/>
          <w:szCs w:val="21"/>
        </w:rPr>
        <w:t xml:space="preserve">申报人： 佘馨语       所在单位：丽水学院图书馆     申报职称系列及名称：图书资料系列 馆员                      </w:t>
      </w:r>
    </w:p>
    <w:p>
      <w:pPr>
        <w:pStyle w:val="Normal"/>
        <w:jc w:val="left"/>
        <w:rPr>
          <w:rFonts w:ascii="宋体" w:hAnsi="宋体" w:eastAsia="仿宋_GB2312" w:cs="宋体"/>
          <w:b/>
          <w:b/>
          <w:kern w:val="2"/>
          <w:szCs w:val="21"/>
        </w:rPr>
      </w:pPr>
      <w:r>
        <w:rPr>
          <w:rFonts w:eastAsia="仿宋_GB2312" w:cs="宋体" w:ascii="宋体" w:hAnsi="宋体"/>
          <w:b/>
          <w:kern w:val="2"/>
          <w:szCs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ragraph">
                  <wp:posOffset>202565</wp:posOffset>
                </wp:positionV>
                <wp:extent cx="6661150" cy="557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557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823"/>
                              <w:gridCol w:w="738"/>
                              <w:gridCol w:w="7357"/>
                              <w:gridCol w:w="426"/>
                              <w:gridCol w:w="708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审查项目</w:t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资 格 条 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自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二级单位审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任职年限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满足其一</w:t>
                                  </w:r>
                                </w:p>
                              </w:tc>
                              <w:tc>
                                <w:tcPr>
                                  <w:tcW w:w="7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任研究实习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助理馆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助理实验师（助理级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年及以上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硕士研究生毕业且任研究实习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助理馆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助理实验师（初级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年及以上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任职期间有脱产进修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年以上的，其任职年限须扣除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年以后的脱产年限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任期内出现年度教学工作业绩考核或年度考核不合格，或有教学事故、处分等，扣减相应任职年限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转岗转评，在现岗位工作满一年（含不经转评直接申报高一级职务的情况）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转评后在现职务岗位任职满一年申报高一级职务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中层及以上干部默认符合专技任职年限申报条件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申报高教管理系列、科学研究系列 助理研究员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周岁及以下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9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日后出生），具有大学本科学历或学士学位，同时具有硕士学位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申报高教管理系列、科学研究系列 助理研究员，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周岁以上，具有本科学历或学士学位，同时取得硕士学位或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门研究生主干课程成绩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申报图书资料系列馆员、实验技术系列实验师，具有大学本科学历或学士学位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证书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考核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培训要求</w:t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任现职以来或近三年年度考核合格及以上；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高教管理系列需取得高校教师教育理论培训合格证（其他系列不作要求）；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实验技术系列需取得大学教育教学能力培训合格证（其他系列不作要求）；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满足其一</w:t>
                                  </w:r>
                                </w:p>
                              </w:tc>
                              <w:tc>
                                <w:tcPr>
                                  <w:tcW w:w="7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pacing w:val="-6"/>
                                      <w:kern w:val="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以任助理级专业技术职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年及以上条件申报的，任现职以来，满足总共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年继续教育培训学时合格且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年合格的要求，其中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年之前每年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学时，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年之后（含）每年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学时（公需科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学时，专业科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学时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-6"/>
                                      <w:kern w:val="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pacing w:val="-6"/>
                                      <w:kern w:val="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pacing w:val="-6"/>
                                      <w:kern w:val="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以硕士研究生毕业任初级专业技术职务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年及以上条件申报的，满足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2024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年学时合格要求，要求每年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学时（公需科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学时，专业科目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kern w:val="2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kern w:val="2"/>
                                      <w:szCs w:val="21"/>
                                    </w:rPr>
                                    <w:t>学时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科研项目</w:t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主持完成市厅级（含校级重点）及以上教学科研项目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论文</w:t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 xml:space="preserve">在国内外期刊公开发表学术论文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转评，任现职以来必须取得与现岗位相关的业绩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不存在未处理完毕的学术不端行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去年申报未通过，今年有新成果（□论文    □项目    □获奖    □其他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Cs w:val="21"/>
                                    </w:rPr>
                                    <w:t>符合直接申报条件（国境外引进、国家机关调入、支援扶贫、人才培养计划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439pt;mso-wrap-distance-left:0pt;mso-wrap-distance-right:0pt;mso-wrap-distance-top:0pt;mso-wrap-distance-bottom:0pt;margin-top:15.95pt;mso-position-vertical-relative:text;margin-left:32.6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823"/>
                        <w:gridCol w:w="738"/>
                        <w:gridCol w:w="7357"/>
                        <w:gridCol w:w="426"/>
                        <w:gridCol w:w="708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审查项目</w:t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资 格 条 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自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二级单位审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任职年限</w:t>
                            </w:r>
                          </w:p>
                        </w:tc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满足其一</w:t>
                            </w:r>
                          </w:p>
                        </w:tc>
                        <w:tc>
                          <w:tcPr>
                            <w:tcW w:w="7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任研究实习员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助理馆员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助理实验师（助理级）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年及以上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硕士研究生毕业且任研究实习员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助理馆员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助理实验师（初级）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年及以上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任职期间有脱产进修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年以上的，其任职年限须扣除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年以后的脱产年限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任期内出现年度教学工作业绩考核或年度考核不合格，或有教学事故、处分等，扣减相应任职年限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转岗转评，在现岗位工作满一年（含不经转评直接申报高一级职务的情况）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转评后在现职务岗位任职满一年申报高一级职务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中层及以上干部默认符合专技任职年限申报条件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申报高教管理系列、科学研究系列 助理研究员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周岁及以下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99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后出生），具有大学本科学历或学士学位，同时具有硕士学位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申报高教管理系列、科学研究系列 助理研究员，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周岁以上，具有本科学历或学士学位，同时取得硕士学位或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门研究生主干课程成绩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申报图书资料系列馆员、实验技术系列实验师，具有大学本科学历或学士学位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证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考核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培训要求</w:t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任现职以来或近三年年度考核合格及以上；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高教管理系列需取得高校教师教育理论培训合格证（其他系列不作要求）；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实验技术系列需取得大学教育教学能力培训合格证（其他系列不作要求）；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满足其一</w:t>
                            </w:r>
                          </w:p>
                        </w:tc>
                        <w:tc>
                          <w:tcPr>
                            <w:tcW w:w="7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pacing w:val="-6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以任助理级专业技术职务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年及以上条件申报的，任现职以来，满足总共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年继续教育培训学时合格且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2024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2025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年合格的要求，其中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年之前每年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学时，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年之后（含）每年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学时（公需科目不少于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学时，专业科目不少于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学时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pacing w:val="-6"/>
                                <w:kern w:val="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-6"/>
                                <w:kern w:val="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pacing w:val="-6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以硕士研究生毕业任初级专业技术职务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年及以上条件申报的，满足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2024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2025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年学时合格要求，要求每年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学时（公需科目不少于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学时，专业科目不少于</w:t>
                            </w:r>
                            <w:r>
                              <w:rPr>
                                <w:rFonts w:cs="宋体" w:ascii="宋体" w:hAnsi="宋体"/>
                                <w:spacing w:val="-6"/>
                                <w:kern w:val="2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kern w:val="2"/>
                                <w:szCs w:val="21"/>
                              </w:rPr>
                              <w:t>学时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科研项目</w:t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主持完成市厅级（含校级重点）及以上教学科研项目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论文</w:t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 xml:space="preserve">在国内外期刊公开发表学术论文 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其它</w:t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转评，任现职以来必须取得与现岗位相关的业绩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不存在未处理完毕的学术不端行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去年申报未通过，今年有新成果（□论文    □项目    □获奖    □其他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kern w:val="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Cs w:val="21"/>
                              </w:rPr>
                              <w:t>符合直接申报条件（国境外引进、国家机关调入、支援扶贫、人才培养计划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终审复核人（签名）：                    考核推荐组所在单位（公章）：</w:t>
      </w:r>
    </w:p>
    <w:sectPr>
      <w:footerReference w:type="default" r:id="rId2"/>
      <w:type w:val="nextPage"/>
      <w:pgSz w:w="11906" w:h="16838"/>
      <w:pgMar w:left="567" w:right="567" w:gutter="0" w:header="0" w:top="85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00"/>
    <w:family w:val="modern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pt;mso-wrap-distance-right:9pt;mso-wrap-distance-top:0pt;mso-wrap-distance-bottom:0pt;margin-top:0pt;mso-position-vertical-relative:text;margin-left:24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sz w:val="44"/>
      <w:szCs w:val="44"/>
    </w:rPr>
  </w:style>
  <w:style w:type="character" w:styleId="DefaultParagraphFont">
    <w:name w:val="Default Paragraph Font"/>
    <w:qFormat/>
    <w:rPr/>
  </w:style>
  <w:style w:type="character" w:styleId="Char">
    <w:name w:val="页脚 Char"/>
    <w:basedOn w:val="DefaultParagraphFont"/>
    <w:qFormat/>
    <w:rPr>
      <w:kern w:val="2"/>
      <w:sz w:val="18"/>
      <w:szCs w:val="18"/>
    </w:rPr>
  </w:style>
  <w:style w:type="character" w:styleId="Char1">
    <w:name w:val="页眉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>
      <w:kern w:val="2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00:00Z</dcterms:created>
  <dc:creator>User</dc:creator>
  <dc:description/>
  <dc:language>en-US</dc:language>
  <cp:lastModifiedBy/>
  <cp:lastPrinted>2021-06-14T12:11:00Z</cp:lastPrinted>
  <dcterms:modified xsi:type="dcterms:W3CDTF">2025-08-18T02:52:46Z</dcterms:modified>
  <cp:revision>3</cp:revision>
  <dc:subject/>
  <dc:title>资格审查对照表（教学为主型 教授）</dc:title>
</cp:coreProperties>
</file>